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</w:rPr>
        <w:t>Tabela  5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Skala subsydiowanej aktywizacji zawodowej bezrobotnych w województwie dolnośląskim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 maju 2007 roku z uwzględnieniem wybranych grup o szczególnej sytuacji na rynku pracy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2960" w:type="dxa"/>
        <w:jc w:val="left"/>
        <w:tblInd w:w="5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1800"/>
        <w:gridCol w:w="1980"/>
        <w:gridCol w:w="1980"/>
        <w:gridCol w:w="1980"/>
      </w:tblGrid>
      <w:tr>
        <w:trPr>
          <w:trHeight w:val="263" w:hRule="atLeast"/>
        </w:trPr>
        <w:tc>
          <w:tcPr>
            <w:tcW w:w="52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Wyszczególnienie</w:t>
            </w:r>
          </w:p>
        </w:tc>
        <w:tc>
          <w:tcPr>
            <w:tcW w:w="774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Liczba bezrobotnych objętych subsydiowaną aktywizacją zawodow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w maju 2007 roku</w:t>
            </w:r>
          </w:p>
        </w:tc>
      </w:tr>
      <w:tr>
        <w:trPr>
          <w:trHeight w:val="270" w:hRule="atLeast"/>
        </w:trPr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Ogółem</w:t>
            </w:r>
          </w:p>
        </w:tc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</w:rPr>
              <w:t>w tym:</w:t>
            </w:r>
          </w:p>
        </w:tc>
      </w:tr>
      <w:tr>
        <w:trPr>
          <w:trHeight w:val="520" w:hRule="atLeast"/>
        </w:trPr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bezrobotni do 25 roku życia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bezrobotni powyżej               50 roku życia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długotrwale bezrobotni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1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podjęli pracę subsydiowaną - razem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57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84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67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38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tym:   bezrobotni skierowani do robó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publicznych </w:t>
            </w:r>
          </w:p>
        </w:tc>
        <w:tc>
          <w:tcPr>
            <w:tcW w:w="18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61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76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07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skierowani do prac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terwencyj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50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rzyznanych jednorazowo środków n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odjęcie działalności gospodarcz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62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refundacji kosztów zatrudnioneg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5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4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2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rozpoczęli szkoleni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6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49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3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rozpoczęli sta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52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Liczba bezrobotnych, którzy rozpoczęl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przygotowanie zawodowe w miejscu pra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564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 Liczba bezrobotnych, którzy rozpoczęli pr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społecznie użyteczne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6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2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637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RAZEM   /poz. 1+2+3+4+5/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  <w:i/>
              </w:rPr>
              <w:t>/struktura  w %/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558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00,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79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32,2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104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8,8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314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56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Źródło:  Sprawozdanie o rynku pracy MPiPS-01</w:t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5:15:00Z</dcterms:created>
  <dc:creator>DWUP</dc:creator>
  <dc:description/>
  <dc:language>en-US</dc:language>
  <cp:lastModifiedBy>slichtarski</cp:lastModifiedBy>
  <dcterms:modified xsi:type="dcterms:W3CDTF">2007-06-22T05:18:00Z</dcterms:modified>
  <cp:revision>3</cp:revision>
  <dc:subject/>
  <dc:title/>
</cp:coreProperties>
</file>